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《心中有纪 行稳致远》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红同志，中共党员，担任达州京环公司纪检委员、作业与安全部部长，并荣获“京环奖章”“京环三八红旗手”“全国住房和城乡建设系统劳动模范”及“四川省第九届劳动模范”等多项殊荣。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投身环卫行业以来，赵红已坚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载，始终铭记“不摸锅底手不黑，不拿油瓶手不腻”的廉洁初心，将自律精神融入日常点滴。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中，赵红有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奋战在作业一线。近五年来，她累计参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余次重大活动环卫保障，从未有过丝毫懈怠。这份坚守，正是对“清正廉洁”理念最质朴的践行——不搞特殊、不谋私利，始终以优秀共产党员的标杆严苛自律。  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深化中央八项规定精神学习的当下，赵红的事迹如同一面明镜，映照出新时代环卫人清正廉洁、实干兴企的卓越风采。作为基层管理者，她时刻不忘纪检工作者身份，其“绣花功夫”不仅展现在精细化管理中，更彰显于严守纪律、降本增效的实践中。达州市创建全国文明城市期间，她创新推行“点位长责任制”，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路段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广场的任务精准分解到人，全程公开透明，彻底杜绝“关系分配”“人情作业”，确保卫生质量零死角。这份“严”字当头，是对形式主义、官僚主义的坚决抵制——不搞表面文章，不做形象工程，只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创建实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尤为可贵的是她的创新精神：她组织职工利用废弃胶制品，亲手制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个轻便簸箕，节省开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余元。当被问及“为何不直接采购？既省时又省力”时，她坚定回应：“公家的钱，每一分都要用在刀刃上。节约不是小气，而是对纪律的敬畏、对职工的责任。”这种“抠门”作风，生动诠释了中央八项规定中“艰苦奋斗、勤俭节约”的核心要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exact" w:line="560"/>
      <w:ind w:firstLine="880"/>
      <w:textAlignment w:val="baseline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4:54:00Z</dcterms:created>
  <dc:creator>HW123456</dc:creator>
  <dc:description/>
  <dc:language>en-US</dc:language>
  <cp:lastModifiedBy>11</cp:lastModifiedBy>
  <dcterms:modified xsi:type="dcterms:W3CDTF">2025-10-29T02:52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260F319417DFA223103468590B35A7_4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MyNjEwNWY4YzdiZjAzM2M0MjNhYWJhZTY0NjZkZDYiLCJ1c2VySWQiOiIxMDgxODk5MzM3In0=</vt:lpwstr>
  </property>
</Properties>
</file>